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951460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24497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17429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456053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