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4099628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5503319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0244283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9629620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