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3407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526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1634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5235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