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625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17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8733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745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