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949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1548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174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619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