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195053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726545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765209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1326168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