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67643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629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3003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78728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