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3031820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011795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153431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