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for the characters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re is the degree of the symmetri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of the partitions, labeling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ctor of the values of th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asses. The partitions in the the lis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get using makevectorofpar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standard routin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d</w:t>
        <w:tab/>
        <w:tab/>
        <w:t>S_SC_D</w:t>
        <w:tab/>
        <w:tab/>
        <w:t xml:space="preserve">   select_symchar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sc_di </w:t>
        <w:tab/>
        <w:t xml:space="preserve">S_SC_DI </w:t>
        <w:tab/>
        <w:t xml:space="preserve">   select_symchar_dimension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          S_SC_W             select_symchar_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l         S_SC_WL            select_symchar_wert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li        S_SC_WLI           select_symchar_werte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i         S_SC_WI            select_symchar_werte_ith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          S_SC_P             select_symchar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l         S_SC_PL            select_symchar_partitio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li        S_SC_PLI           select_symchar_partition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i         S_SC_PI            select_symchar_partition_ith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_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d_sc(OP dim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only enter an INTEGER object dim,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YMCHAR object sc, which is the null-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 of degree dim. null-characte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character is zero on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_sc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/* a is not part of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d_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_d_sc(OP dim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only enter an INTEGER object dim,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YMCHAR object sc, which is the null-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 of degree dim. null-characte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character is zero on all classes. dim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sulting SYMCH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_sc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not free a, because it is  part of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tafel(OP degree, 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enter the degree of the symmetric group,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nd the result is a MATRIX object: the characte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ymmetric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value(OP irred, class, res,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ARTITION object part, labelling the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you enter a PARTITION object class, label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ass may be a PERMUTATION object, then result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haracter on that class or permuta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may be NULL, in which case the value is computed, or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from a precalculated characte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be nice to enter skewpartition as label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ijk_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_ijk_sn(OP i,j,k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coefficients of the class multi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lgebra of the S_n. It uses the metho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tis/Reiner: Methods of representation theory I p.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g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c); 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ijk_sn(a,b,c,g); println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nz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ranztafel(OP a,b,res,co,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he INTEGER objects, say a and b, and re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object, the charactertable of S_b \wr S_a, c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object of classorders and cl becomes a VECTOR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 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nztafel(a,b,c,d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 println(d); 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 freeall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art_centra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art_centralsc(OP 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central character, the SYMCHAR object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iven partition the PARTITION objec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art_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art_sc(OP 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irreducible character, the SYMCHAR object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iven partition the PARTITION objec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lpful coroutine which does the same but u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ch must have been compu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art_sc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art_sc_tafel(OP part,res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irreducible character, the SYMCHAR object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iven partition the PARTITION object part. The MATRI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 is the charactertable for the symmetric gro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gree = weight of part. You must specify table = N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opaar_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topaar_symch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SYMCHAR object, a character of S_n, b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ced character in S_(n over 2), the induce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_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duce_symchar(OP sym,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enter a SYMCHAR object sym and in erg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osition into irreducible characters, this is a SCH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g is not an empty object it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 asks first for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, than for the max and min valu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symmetric group character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d with random value inside the 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is decomposed into irreduc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degree of S_n"); 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min value of character"); scan(INTEGER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max value of character"); scan(INTEGER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_sc(a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SC_WLI(b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_integer(S_SC_WI(b,i),c,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 reduce_symchar(b,e); 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 freeall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pecial case of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_symchar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duce_symchar_tafel(OP sym, erg,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enter a SYMCHAR object sym and in erg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ition into irreducible characters, this is a SCH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ovide the charactertable in ct, or you specify ct=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_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alarproduct_symchar(OP char1, char2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becomes the scalarproduct of the two SYMCH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1 and char2. You should use the gener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 instead of this speci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CHUR_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SCHUR_SYMCHAR(OP sp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is a SCHUR object sp, this is a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with coefficent, this is interpreted as a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harcter into irreducible ones. This sum of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is computed, and will be the output, the SYM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res. If the partitions are of different we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an error. If the input is not a SCHUR object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sp to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r less this routines computes the Frobenius is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ng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oung_character(OP part,res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young_character labeled b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part. The result is a SYMCHAR object res.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o specify the precomputed young table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t you have to ente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</w:t>
        <w:tab/>
        <w:tab/>
        <w:tab/>
        <w:tab/>
        <w:t>true if the character is 1 on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</w:t>
        <w:tab/>
        <w:tab/>
        <w:tab/>
        <w:tab/>
        <w:t>true if the character is 0 on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prod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_tafel(OP degree, 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enter the degree of the alternating group,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nd the result is a MATRIX object: the characte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lternating group of the given degree. This routine may b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routines using group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