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35464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04941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