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42921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14030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17171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72572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