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78789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459386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168772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95991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08209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904898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62646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87106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64679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40493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157001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175338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73655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94891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88881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942015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287469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147910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310427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55926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41945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28131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146862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820716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96736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955687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218290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206977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549021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494583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36450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816498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06988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259512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81607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223085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58145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95806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579846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