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25935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2272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14433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66271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37722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95248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67725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25813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20241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85499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4135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90333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26659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95964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31880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26147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25495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860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97397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7407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8359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42434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64926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06497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03118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34888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19533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29051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21539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64938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89128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31115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27564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78709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90121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05210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605481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15949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4374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