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34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861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835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05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827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558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350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979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630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843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997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175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673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157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456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049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647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