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5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74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52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5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39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42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1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18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6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84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558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