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1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4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35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24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90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87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123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2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228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81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852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5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210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