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50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584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042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179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742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961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36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571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31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693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41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232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6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004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75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