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004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4447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944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057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870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8329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6130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15543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512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7918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2023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5422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7335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3065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1511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