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8610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6823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0076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3401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3013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288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9533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8344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4227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667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194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010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326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6640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8045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3605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3489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