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6862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59774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93935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