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2277117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5840733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9615473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