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2879650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509694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8267822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5980653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