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64277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79975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44639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89970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