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0942499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2381142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6807998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8895027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