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3133751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7128463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