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0531747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41619482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8485281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0811045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