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?p. u) = (?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EXISTS_CONV, OR_PEXISTS_CONV, PEXISTS_OR_CONV, LEF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