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MULT_MON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i n. ((SUC n) * m) &lt; ((SUC n) * i) = m 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