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_check : (((type # type) list # term list)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validity of type instan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{t1...tn} are types (monomorphic or polymorphic), the {v1...vn}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e.g. {":*"}), and {tm1...tmn} terms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_check ([(t1,v1);...;(tn,vn)],[tm1;...;tm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return a list of the variables free in the {tm1...tmn}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type variables {v1...vn} are free in {tm1...tmn}. If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t, or any of the {v}'s are not simply type variables,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{v}'s are not simple type variables, or if any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terms {v1...v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validity of type instantiations (for example, if the ter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a theor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inst_rename_list, inst_type, INS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