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BETWEEN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0 x y0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 &lt; y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s(x - x0)) &lt; ((y0 - x0) / (&amp; 2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s(y - y0)) &lt; ((y0 - x0) / (&amp; 2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