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e_Indu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!tl. ALL_EL P tl ==&gt; P(node tl)) ==&gt; (!t. P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