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XP_NEG_MUL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(exp x) * (exp(-- x)) = &amp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