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9869275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4862563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10314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4416302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