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861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704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302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5502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