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76434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28572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37775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14155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