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54730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89890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60966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0811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