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4271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75788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6233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83255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