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4037175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133445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