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5638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3262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7453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98683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