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3782279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9121185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1177437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2668686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