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3779914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303624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1674374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9092370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